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lder contains utilit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can be used to load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urs, check for viruses, or even laun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must be written in PC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n the boot sector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$38, meaning branch 56 byt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your first instruc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placed in supervisor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the chips registers ($FF8240 etc...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systems variables (such as $44e)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s can be easily launched from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a lot of commercial games star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certain limita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program that calls gem vdi/aes routin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that point in the sequence, gem hasn't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the time comes to terminate the launch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a clean exit to the desktop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re more likel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s, this is usually no problem, as games are usu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de placed on the boot sector is very prone 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 killers, who will probably destroy it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visos, the boot sector will happily launc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programs are particularly easy to launch from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S makes no use of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an be easily displayed from a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in this folder, called BOOT_PI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n executable boot-sector who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load a PI1 pictu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BOOT_PIC.PRG.  Insert destination disk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will be created. Next time, this disk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display any PI1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application was in the launch sequence of FOOTBALL CR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was used to display the 'welcome message'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d to 'startgem.prg' inside the auto folder,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'chainer.prg'. Chainer.prg firs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Wheaton's title tune, then launche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otball.p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help is needed, or for the further code, please contact Budgi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s this folder is EXECU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one will work out the magic check-sum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oot sect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have to have some code on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PRG is mainly used to make executable boo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executable, but got modified with a disk editor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greeting message for instance).  Any byt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is changed, automatically inhibits the execut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ECUTE.PRG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program, GUARDIAN.PRG  will be found in a separ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s the s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relative piece of code is slotted o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a flashing welco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s then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resets and cold starts will activate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PRG is used to detect whether an uninvite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up residence on your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BOOTER.PRG by Jim Holmwood will slot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RG) into the boot sector, and make that sect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slotted must be written in PC relat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50 bytes long and must end with an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usual TRAP #1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amples of mini boot progs are included: bootdem 1,2 and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can be used to launch a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b exec trap call.  Write to Budgi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ember that any program that needs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uto booted in a different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'startgem.prg' in an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an ascii file called 'startgem.inf' o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path and name of the 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program to auto boot ALSO o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n example of a 'startgem.inf' fil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purpose of boot-sector auto-load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fering with loaders placed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occupies no valuable disk space or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it is extremely vulnerable to viruses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